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обеспечении  бесплатным питание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1-4 классов ( за счет бюджетных средств) в МБОУ ООШ 3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numPr>
          <w:ilvl w:val="1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б обеспечении  бесплатным питанием   обучающихся в МБОУ ООШ 32 ( далее- Положение) разработано в целях обеспечения   обучающихся в МБОУ ООШ 32  бесплатным питание за счет средств бюджета (Федерального, регионального, муниципального).</w:t>
      </w:r>
    </w:p>
    <w:p>
      <w:pPr>
        <w:pStyle w:val="Style16"/>
        <w:numPr>
          <w:ilvl w:val="1"/>
          <w:numId w:val="1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БОУ ООШ 32 осуществляет деятельность по предоставлению бесплатного питания обучающимся 1-4 классов в соответствии с настоящим Положением.  </w:t>
      </w:r>
    </w:p>
    <w:p>
      <w:pPr>
        <w:pStyle w:val="Style16"/>
        <w:numPr>
          <w:ilvl w:val="1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Style16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обучающиеся 1-4 классов;</w:t>
      </w:r>
    </w:p>
    <w:p>
      <w:pPr>
        <w:pStyle w:val="Style16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 МБОУ ООШ 32 - образовательная организация, осуществляющая в качестве основной цели её деятельности образовательную деятельность по образовательным программам начального общего, основного общего образования.</w:t>
      </w:r>
    </w:p>
    <w:p>
      <w:pPr>
        <w:pStyle w:val="Style16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1.4.    Под бесплатным питание понимается предоставление обучающимся 1-4 классов горячего питания в МБОУ ООШ 32 за счет средств бюджета (Федерального, регионального, муниципального), в соответствии с примерным 10-ти дневным меню, которое разработано ФГБОУ ВО « Кубанским государственным технологическим университетом» и согласовано с территориальным управлением Роспотребнадзора.</w:t>
      </w:r>
    </w:p>
    <w:p>
      <w:pPr>
        <w:pStyle w:val="Style1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Настоящее Положение определяет основные этапы организации обеспечением бесплатным питание обучающихся 1-4 классов, зачисленных на обучение в МБОУ ООШ 32 на основании заявления родителей (законных представителей).</w:t>
      </w:r>
    </w:p>
    <w:p>
      <w:pPr>
        <w:pStyle w:val="Style16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Настоящее Положение не распространяется на обучающихся 5-9 классов.</w:t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бесплатного питания</w:t>
      </w:r>
    </w:p>
    <w:p>
      <w:pPr>
        <w:pStyle w:val="Style16"/>
        <w:numPr>
          <w:ilvl w:val="1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бесплатного питания имеют обучающиеся 1-4 классов в МБОУ ООШ 32.</w:t>
      </w:r>
    </w:p>
    <w:p>
      <w:pPr>
        <w:pStyle w:val="Style16"/>
        <w:numPr>
          <w:ilvl w:val="1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бесплатного питания производится за средств бюджета (Федерального, регионального, муниципального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, предоставляемые общеобразовательным организациям в виде субсидии на питание, расходуются в соответствии с их целевым назначением и не могут быть направлены на другие цели.</w:t>
      </w:r>
    </w:p>
    <w:p>
      <w:pPr>
        <w:pStyle w:val="Style16"/>
        <w:numPr>
          <w:ilvl w:val="1"/>
          <w:numId w:val="1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Бесплатное питание организуется в течении 5 дней в неделю (в зависимости от режима работы общеобразовательной организации) из расчета стоимости питания на одного обучающегося в день.</w:t>
      </w:r>
    </w:p>
    <w:p>
      <w:pPr>
        <w:pStyle w:val="Style16"/>
        <w:numPr>
          <w:ilvl w:val="1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ООШ 32 организует бесплатное питание обучающихся 1-4 классов самостоятельно либо с привлечением организации, специализирующейся на оказании услуг по организации питания, на основании заключенного с ней контракта.</w:t>
      </w:r>
    </w:p>
    <w:p>
      <w:pPr>
        <w:pStyle w:val="Style16"/>
        <w:numPr>
          <w:ilvl w:val="1"/>
          <w:numId w:val="1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бесплатного питания один из родителей (законных представителей) в МБОУ ООШ 32 предоставляет заявление по форме (приложение 1).</w:t>
      </w:r>
    </w:p>
    <w:p>
      <w:pPr>
        <w:pStyle w:val="Style16"/>
        <w:numPr>
          <w:ilvl w:val="1"/>
          <w:numId w:val="1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бесплатного питания осуществляется директором МБОУ ООШ 32 в течении дня после зачисления обучающихся в МБОУ ООШ 32. Приказ издаётся в течении 1 календарного дня со дня предоставления родителем (законным представителем) заявления.</w:t>
      </w:r>
    </w:p>
    <w:p>
      <w:pPr>
        <w:pStyle w:val="Style16"/>
        <w:numPr>
          <w:ilvl w:val="1"/>
          <w:numId w:val="1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учащимся бесплатного  питания является отказ родителей (законных представителей) от обеспечения питанием учащегося на основании зая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организации предоставления бесплатного питания обучающихся 1-4 классов МБОУ ООШ 32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обеспечивает информирование родителей (законных представителей) о порядке и условиях предоставления пита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ывает период предоставления бесплатного питания с учебного дня, указанного в приказе при зачислении в общеобразовательную организацию, до конца учебного год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БОУ ООШ 32, в которую прибыл обучающийся 1-4 классов, принимает заявление от родителей (законных представителей) согласно приложению к Положению на согласие предоставления бесплатного горячего пита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 обеспечивает подготовку и ведение табеля посещения обучающихся   1-4 классов получателей пит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бесплатное питание предоставляется обучающимся 1-4 классов только в дни посещения занятий (уроков). В дни непосещения обучающимися 1-4 классов общеобразовательной организации, питание не предоставляется, не компенсируется. Замена питания на денежную компенсацию, либо сухой паек не производитс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оставление бесплатного питания прекращается в случае выбытия обучающегося из МБОУ ООШ 32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1. Норматив расходов на питание обучающихся 1-4 классов определяется исходя из стоимости питания на одного учащегося в день и 166 учебных дней в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2.  Бесплатное питание для обучающихся 1-4 классов осуществляется из расчета стоимости питания на одного обучающегося в день, установленного приказом Управления образования муниципального образования Белореченский рай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троль и ответственность за предоставление бесплатного 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МБОУ ООШ 32 ежемесячно представляет отчет управлению образованием о расходовании субсидий на организацию бесплатного  питания обучающихся 1-4 классов до 5 числа месяца, следующего за отчетным периодом, по форме согласно приложениям к настоящему Положению, с приложением копии табеля посещения обучающих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2. Контроль за целевым расходованием средств бюджета (Федерального, регионального, муниципального), предусмотренных на обеспечение бесплатным питанием обучающихся 1-4 классов, осуществляет управление образованием администрации образования Белорече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беспечении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м питанием обучающихся 1-4 класс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ООШ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Директору  МБОУ ООШ 32  И.М. Верлатов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от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проживающей по адресу: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Тел: 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моему сыну/ дочери (нужное подчеркнуть)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ученику (ученице)   «_____» класса с « __ »  _____________ 202_ года бесплатное пи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договора по организации питания ознакомлен/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: Федеральный закон № 47 от 1 марта 2020 года « О внесении изменений в Федеральный закон «О качестве и безопасности пищевых продуктов» и статьи 37 Федерального закона « Об образовании в Российской Федерац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___________ /_______________________/                  «____» ________________  202_ года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беспечении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есплатным питанием обучающихся 1-4 классов 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ООШ 32</w:t>
      </w:r>
    </w:p>
    <w:p>
      <w:pPr>
        <w:pStyle w:val="Normal"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ктическая заявка на пит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 »   _________ 2020 г.</w:t>
      </w:r>
    </w:p>
    <w:p>
      <w:pPr>
        <w:pStyle w:val="Style1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72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438"/>
        <w:gridCol w:w="1954"/>
        <w:gridCol w:w="1856"/>
      </w:tblGrid>
      <w:tr>
        <w:trPr>
          <w:trHeight w:val="160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классного руководите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е 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 классного руководителя</w:t>
            </w:r>
          </w:p>
        </w:tc>
      </w:tr>
      <w:tr>
        <w:trPr>
          <w:trHeight w:val="33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итание в школе: ______________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910705</wp:posOffset>
                </wp:positionV>
                <wp:extent cx="4899660" cy="177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118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84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Список учащихся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39.4pt;mso-wrap-distance-left:9pt;mso-wrap-distance-right:9pt;mso-wrap-distance-top:0pt;mso-wrap-distance-bottom:0pt;margin-top:544.15pt;mso-position-vertical-relative:page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118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84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</w:t>
                            </w:r>
                            <w:r>
                              <w:rPr/>
                              <w:t xml:space="preserve">Дата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Список учащихся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беспечении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есплатным питанием обучающихся 1-4 классов в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ООШ 32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ЕЛЬ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ПОСЕЩЕНИЯ СТОЛОВОЙ ОБУЧАЮЩИХС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--ГО КЛАССА МБОУ ООШ 32</w:t>
      </w:r>
    </w:p>
    <w:p>
      <w:pPr>
        <w:pStyle w:val="Normal"/>
        <w:tabs>
          <w:tab w:val="clear" w:pos="708"/>
          <w:tab w:val="center" w:pos="7285" w:leader="none"/>
          <w:tab w:val="left" w:pos="130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ЗА _____________________  202__ г. БЕСПЛАТНОЕ ПИТ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01:00Z</dcterms:created>
  <dc:creator>Пользователь</dc:creator>
  <dc:description/>
  <cp:keywords/>
  <dc:language>en-US</dc:language>
  <cp:lastModifiedBy>USER</cp:lastModifiedBy>
  <cp:lastPrinted>2021-04-09T12:39:00Z</cp:lastPrinted>
  <dcterms:modified xsi:type="dcterms:W3CDTF">2021-09-26T11:50:00Z</dcterms:modified>
  <cp:revision>3</cp:revision>
  <dc:subject/>
  <dc:title/>
</cp:coreProperties>
</file>