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8"/>
          <w:szCs w:val="28"/>
          <w:lang w:eastAsia="ru-RU"/>
        </w:rPr>
        <w:t>ПОЛО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ru-RU"/>
        </w:rPr>
        <w:t>об организации льготного питания  в МБОУ ООШ 3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. ОБЩИЕ ПОЛОЖЕНИЯ</w:t>
      </w:r>
    </w:p>
    <w:p>
      <w:pPr>
        <w:pStyle w:val="Normal"/>
        <w:shd w:fill="FFFFFF" w:val="clear"/>
        <w:spacing w:lineRule="atLeast" w:line="274"/>
        <w:jc w:val="center"/>
        <w:rPr>
          <w:rFonts w:ascii="Verdana" w:hAnsi="Verdana" w:eastAsia="Times New Roman" w:cs="Verdana"/>
          <w:color w:val="000000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-14"/>
          <w:sz w:val="28"/>
          <w:szCs w:val="28"/>
          <w:lang w:eastAsia="ru-RU"/>
        </w:rPr>
        <w:t>1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е «О порядке обеспечения льготным питанием учащихся в МБОУ ООШ 32»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ано на основе Закона Краснодарского края от 22февраля 2005г. №836 –КЗ « О социальной поддержке многодетных семей  в Краснодарском крае», письма Министерства образования и науки Краснодарского края от 03.10. 2014г №47 – 14454/14 – 14 « О порядке обеспечения льготным питанием учащихся из многодетных семей в муниципальных общеобразовательных организациях»,  Постановления администрации муниципального образования Белореченский район от 11.08. 2016г. № 1975 «Об установлении стоимости питания учащихся муниципальных общеобразовательных учреждений реализующих общеобразовательные программы  » и в целях оказания мер социальной поддержки отдельным категориям обучающихся   путем обеспечения их горячим питанием во время учебного процесса на льготных условиях</w:t>
      </w:r>
      <w:r>
        <w:rPr>
          <w:rFonts w:eastAsia="Times New Roman" w:cs="Times New Roman" w:ascii="Times New Roman" w:hAnsi="Times New Roman"/>
          <w:spacing w:val="-20"/>
          <w:sz w:val="28"/>
          <w:szCs w:val="28"/>
          <w:lang w:eastAsia="ru-RU"/>
        </w:rPr>
        <w:tab/>
        <w:t xml:space="preserve"> </w:t>
      </w:r>
    </w:p>
    <w:p>
      <w:pPr>
        <w:pStyle w:val="Normal"/>
        <w:shd w:fill="FFFFFF" w:val="clear"/>
        <w:spacing w:lineRule="atLeast" w:line="2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Настоящее Положение определяет порядок и устанавливает условия предоставления льготного питания обучающимся МБОУ ООШ 32 за счет субвенций краевого бюджета и средств муниципального бюджета.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Руководством для постановки обучающимся на льготное питание являются федеральные и региональные законы о льготах и мерах социальной поддержки отдельных категорий граждан, документы, подтверждающие данную категорию родителей или обучающихся,     нормативно-правовые документы администрации МО Белореченский район по данному вопросу, настоящее Положение.</w:t>
      </w:r>
    </w:p>
    <w:p>
      <w:pPr>
        <w:pStyle w:val="Normal"/>
        <w:shd w:fill="F9F9F9" w:val="clear"/>
        <w:spacing w:lineRule="atLeast" w:line="330"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УСЛОВИЯ ПРЕДОСТАВЛЕНИЯ ЛЬГОТНОГО ПИТАНИЯ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Льготное питание предоставляется обучающимся, относящимся к ниже перечисленным категориям: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ти из малообеспеченных семей, в которых среднедушевой доход на члена семьи (включая обучающегося) ниже прожиточного минимума, установленного в крае и действующего на момент обращения; </w:t>
      </w:r>
    </w:p>
    <w:p>
      <w:pPr>
        <w:pStyle w:val="Style1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ети из многодетных семей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9F9F9" w:val="clear"/>
        <w:spacing w:lineRule="atLeast" w:line="330"/>
        <w:ind w:left="36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30" w:before="0" w:after="36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ПОСТАНОВКИ ОБУЧАЮЩИХСЯ НА ЛЬГОТНОЕ ПИТАНИЕ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1. Инициаторами постановки на льготное питание являются родители обучающихся или лица их заменяющие путем подачи письменного заявления в МБОУ ООШ 32.  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Работа по постановке на льготное питание проводится в течение   учебного года      по мере поступления заявлений от родителей  и документов, подтверждающих льготную категорию.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/>
        <w:t>3.3. Основанием для отнесения детей к категориям, нуждающимся в льготном питании, являются следующие документы, прилагаемые к заявлению:</w:t>
      </w:r>
    </w:p>
    <w:tbl>
      <w:tblPr>
        <w:tblW w:w="9060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316"/>
        <w:gridCol w:w="5744"/>
      </w:tblGrid>
      <w:tr>
        <w:trPr>
          <w:tblHeader w:val="true"/>
        </w:trPr>
        <w:tc>
          <w:tcPr>
            <w:tcW w:w="3316" w:type="dxa"/>
            <w:tcBorders>
              <w:bottom w:val="single" w:sz="6" w:space="0" w:color="DDDDDD"/>
            </w:tcBorders>
            <w:shd w:fill="D9EDF7" w:val="clear"/>
            <w:vAlign w:val="center"/>
          </w:tcPr>
          <w:p>
            <w:pPr>
              <w:pStyle w:val="Normal"/>
              <w:spacing w:lineRule="atLeast" w:line="3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атегория</w:t>
            </w:r>
          </w:p>
        </w:tc>
        <w:tc>
          <w:tcPr>
            <w:tcW w:w="5744" w:type="dxa"/>
            <w:tcBorders>
              <w:bottom w:val="single" w:sz="6" w:space="0" w:color="DDDDDD"/>
            </w:tcBorders>
            <w:shd w:fill="D9EDF7" w:val="clear"/>
            <w:vAlign w:val="center"/>
          </w:tcPr>
          <w:p>
            <w:pPr>
              <w:pStyle w:val="Normal"/>
              <w:spacing w:lineRule="atLeast" w:line="3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пии документов</w:t>
            </w:r>
          </w:p>
        </w:tc>
      </w:tr>
      <w:tr>
        <w:trPr/>
        <w:tc>
          <w:tcPr>
            <w:tcW w:w="3316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3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744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lineRule="atLeast" w:line="3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4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Normal"/>
              <w:snapToGrid w:val="false"/>
              <w:spacing w:lineRule="atLeast" w:line="33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категория - Дети из малообеспеченных семей</w:t>
            </w:r>
          </w:p>
        </w:tc>
        <w:tc>
          <w:tcPr>
            <w:tcW w:w="5744" w:type="dxa"/>
            <w:tcBorders>
              <w:top w:val="single" w:sz="6" w:space="0" w:color="DDDDDD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Справка из органа социальной защиты населения, подтверждающая соответствующую категорию семьи</w:t>
            </w:r>
          </w:p>
          <w:p>
            <w:pPr>
              <w:pStyle w:val="Normal"/>
              <w:shd w:fill="F9F9F9" w:val="clear"/>
              <w:spacing w:lineRule="atLeast" w:line="33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Копии свидетельств о рождении несовершеннолетних обучающихся или паспорт</w:t>
            </w:r>
          </w:p>
          <w:p>
            <w:pPr>
              <w:pStyle w:val="Normal"/>
              <w:shd w:fill="F9F9F9" w:val="clear"/>
              <w:spacing w:lineRule="atLeast" w:line="33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Копия паспорта родителя (первая страница)  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16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категория - Дети из многодетных семей</w:t>
            </w:r>
          </w:p>
        </w:tc>
        <w:tc>
          <w:tcPr>
            <w:tcW w:w="5744" w:type="dxa"/>
            <w:tcBorders>
              <w:top w:val="single" w:sz="6" w:space="0" w:color="DDDDDD"/>
            </w:tcBorders>
            <w:shd w:fill="F9F9F9" w:val="clear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Справка из органа социальной защиты населения, подтверждающая соответствующую категорию семьи  или удостоверение многодетной семьи.</w:t>
            </w:r>
          </w:p>
        </w:tc>
      </w:tr>
    </w:tbl>
    <w:p>
      <w:pPr>
        <w:pStyle w:val="Normal"/>
        <w:shd w:fill="F9F9F9" w:val="clear"/>
        <w:spacing w:lineRule="atLeast" w:line="330"/>
        <w:ind w:left="3375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Копии свидетельств о рождении     несовершеннолетних обучающихся или паспорт</w:t>
      </w:r>
    </w:p>
    <w:p>
      <w:pPr>
        <w:pStyle w:val="Normal"/>
        <w:shd w:fill="F9F9F9" w:val="clear"/>
        <w:spacing w:lineRule="atLeast" w:line="330"/>
        <w:ind w:left="2667" w:firstLine="708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Копия паспорта родителя (первая страница )  </w:t>
      </w:r>
    </w:p>
    <w:p>
      <w:pPr>
        <w:pStyle w:val="Normal"/>
        <w:shd w:fill="F9F9F9" w:val="clear"/>
        <w:spacing w:lineRule="atLeast" w:line="330"/>
        <w:ind w:left="30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2230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9pt;mso-wrap-distance-top:0pt;mso-wrap-distance-bottom:0pt;margin-top:4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9F9F9" w:val="clear"/>
        <w:spacing w:lineRule="atLeast" w:line="330"/>
        <w:ind w:left="300" w:hanging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Родители предоставляют классному руководителю для  формирования списка обучающихся  по данной льготной категории оригиналы всех документов для сверки с копиями. 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5. Родители (законные представители) обучающихся, подавшие заявление в образовательную организацию, несут ответственность за своевременность и достоверность представляемых сведений, являющихся основанием для назначения льготного питания.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6.  Классный руководитель  сдает проверенные и оформленные должным образом документы для постановки на льготное питание обучающихся  должностному лицу, назначенному приказом директора ответственным за организацию питания в школе .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7.   Список получателей льготного питания утверждается приказом руководителя общеобразовательной организации. 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8. Обеспечение льготным питанием учащихся осуществляется с даты указанной  в  приказе по МБОУ ООШ 32 о зачислении в списки льготного питания. 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9.Обучающийся вправе отказаться от льготного питания  на определенный период путем сообщения родителями классному руководителю в устной или письменной форме ( телефонный звонок, СМС- сообщение или заявление.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9. Меры социальной поддержки по обеспечению льготным питанием установленных категорий обучающихся предоставляются сроком на один учебный год. В случае непредставления родителями заявления и подтверждающих документов к началу нового учебного года предоставление мер социальной поддержки прекращается.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0. При изменении основания предоставления льготы родители (законные представители)  обязаны в течение 2 дней сообщить об этом в общеобразовательную организацию, где обучается ребёнок.</w:t>
      </w:r>
    </w:p>
    <w:p>
      <w:pPr>
        <w:pStyle w:val="Normal"/>
        <w:shd w:fill="F9F9F9" w:val="clear"/>
        <w:spacing w:lineRule="atLeast" w:line="330"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РАЗМЕРЫ ДОТАЦИЙ НА ПИТАНИЕ, ИСТОЧНИКИ И ПОРЯДОК ФИНАНСИРОВАНИЯ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1. Финансовое обеспечение организации льготного питания обучающихся осуществляется за счет средств субвенций краевого  бюджета и бюджетных ассигнований органов местного самоуправления МО Белореченский район общеобразовательным организациям в соответствии с бюджетным законодательством.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4.2. Средства на обеспечение питанием льготных категорий обучающихся в МБОУ ООШ 32 носят целевой характер и не могут быть использованы на другие цели.</w:t>
      </w:r>
    </w:p>
    <w:p>
      <w:pPr>
        <w:pStyle w:val="Normal"/>
        <w:shd w:fill="F9F9F9" w:val="clear"/>
        <w:spacing w:lineRule="atLeast" w:line="330" w:before="0" w:after="36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ОТВЕТСТВЕННОСТЬ ЗА ОРГАНИЗАЦИЮ И КОНТРОЛЬ</w:t>
        <w:br/>
        <w:t>ПРЕДОСТАВЛЕНИЯ ЛЬГОТНОГО ПИТАНИЯ В</w:t>
        <w:br/>
        <w:t>МБОУ ООШ 32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1. Ответственность за организацию предоставления   льготного питания   несет руководитель .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2. Руководитель   вправе приказом корректировать в течение учебного года контингент обучающихся, получающих льготное питание, при подаче заявлений и подтверждающих документов  родителями (законными представителями) обучающихся .</w:t>
      </w:r>
    </w:p>
    <w:p>
      <w:pPr>
        <w:pStyle w:val="Normal"/>
        <w:shd w:fill="F9F9F9" w:val="clear"/>
        <w:spacing w:lineRule="atLeast" w:line="330" w:before="0" w:after="36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5.3. Организацию, контроль обеспечения школьников льготных категорий   питанием и отчётность в вышестоящие органы осуществляет   должностное лицо, назначаемое приказом директора ответственным за организацию питания на текущий учебный год    </w:t>
      </w:r>
    </w:p>
    <w:p>
      <w:pPr>
        <w:pStyle w:val="Normal"/>
        <w:shd w:fill="F9F9F9" w:val="clear"/>
        <w:spacing w:lineRule="atLeast" w:line="330" w:before="0" w:after="36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.4. Повседневную организацию питания учащихся льготных категорий осуществляют классные руководители под руководством ответственного за организацию пит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00:00Z</dcterms:created>
  <dc:creator>Марина</dc:creator>
  <dc:description/>
  <cp:keywords/>
  <dc:language>en-US</dc:language>
  <cp:lastModifiedBy>USER</cp:lastModifiedBy>
  <cp:lastPrinted>2021-04-09T12:45:00Z</cp:lastPrinted>
  <dcterms:modified xsi:type="dcterms:W3CDTF">2021-09-26T11:57:00Z</dcterms:modified>
  <cp:revision>4</cp:revision>
  <dc:subject/>
  <dc:title/>
</cp:coreProperties>
</file>