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 обеспечении бесплатным   питанием детей с ограниченными возможностями здоровья( за счет бюджетных средств), обучающихся в МБОУ ООШ 32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б обеспечении  бесплатным питанием детей с ограниченными возможностями здоровья, обучающихся в МБОУ ООШ 32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далее- Положение) разработано в целях обеспечения детей с ограниченными возможностями здоровья, обучающихся в МБОУ ООШ 32, бесплатным питание за счет средств бюджета  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Общеобразовательная организация осуществляет деятельность по предоставлению бесплатного питания обучающимся с ограниченными возможностями здоровья в соответствии с настоящим Положением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В настоящем Положении используются следующие основные понят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щиеся с ограниченными возможностями здоровья ( далее – ОВЗ)- физическое лицо, имеющее недостатки в физическом и ( или) психологическом развитии, подтвержденные психолого- медико- педагогической комиссией и препятствующие получению образования без создания специальных услови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образовательная организация - образовательная организация, осуществляющая в качестве основной цели её деятельности образовательную деятельность по образовательным программам начального общего, основного общего  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/>
        <w:t xml:space="preserve">.   </w:t>
      </w:r>
      <w:r>
        <w:rPr>
          <w:rFonts w:cs="Times New Roman" w:ascii="Times New Roman" w:hAnsi="Times New Roman"/>
          <w:sz w:val="28"/>
          <w:szCs w:val="28"/>
        </w:rPr>
        <w:t>Под бесплатным питание понимается предоставление обучающимся с ОВЗ горячего питания в МБОУ ООШ 32 за счет средств бюджета  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Настоящее Положение определяет основные этапы организации обеспечением бесплатным питание детей с ОВЗ,   обучающихся по адаптированным основным общеобразовательным программам в МБОУ ООШ 32 на основании заявления родителей ( законных представителей) заключения психолого- медико- педагогической комиссии ( далее – ПМПК) 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6. Настоящее Положение не распространяется на детей, находящихся  на полном государственном обеспечении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бесплатного питания</w:t>
      </w:r>
    </w:p>
    <w:p>
      <w:pPr>
        <w:pStyle w:val="Style15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бесплатного питания имеют учащиеся с ОВЗ, осваивающие основные общеобразовательные программы в муниципальных общеобразовательных учреждениях муниципального образования Белореченский район.</w:t>
      </w:r>
    </w:p>
    <w:p>
      <w:pPr>
        <w:pStyle w:val="Style15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бесплатного питания производится за счет средств бюджета  .</w:t>
      </w:r>
    </w:p>
    <w:p>
      <w:pPr>
        <w:pStyle w:val="Style15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предоставляемые общеобразовательной организации в виде субсидии   расходуются в соответствии с их целевым назначением и не могут быть направлены на другие цели.  </w:t>
      </w:r>
    </w:p>
    <w:p>
      <w:pPr>
        <w:pStyle w:val="Style15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латное питание организуется в течении 5 дней  в неделю     из расчета стоимости питания на одного обучающегося в день.</w:t>
      </w:r>
    </w:p>
    <w:p>
      <w:pPr>
        <w:pStyle w:val="Style15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организация организует бесплатное питание учащихся с ОВЗ   с привлечением организации, специализирующейся на оказании услуг по организации питания, на основании заключенного с ней договора.</w:t>
      </w:r>
    </w:p>
    <w:p>
      <w:pPr>
        <w:pStyle w:val="Style15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бесплатного питания один из родителей ( законного представителя) в общеобразовательную организацию предоставляет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по форме ( приложение 1);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кумент, удостоверяющий личность одного из родителей ( законного представителя)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детельство о рождении обучающегося или паспорт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лючение ПМПК, подтверждающее наличие у обучающегося недостатков в физическом и ( или) психическом развитии, препятствующих получению образования без создания специальных условий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оставляются в копиях с предъявлением оригиналов для сверк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7.Решение о предоставлении бесплатного питания принимается руководителем общеобразовательной организации в течении трёх дней после подачи заявления на основании рекомендаций ПМПК. Приказ издаётся в течении 5 календарных дней  со дня предоставления родителем ( законным представителем) заяв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учащимся бесплатного  питания является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аз родителей ( законных представителей) от обеспечения питанием учащегося на основании зая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оставление родителями ( законными представителями) неполного пакета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оставление неправильно оформленных или утративших силу докум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ля организации предоставления бесплатного питания общеобразовательная организац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ивает информирование родителей ( законных представителей) о порядке и условиях предоставления пит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имает документы, формирует пакет документов и обеспечивает их хране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веряет право учащихся на получение  пит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нимает решение о предоставлении ( об отказе в предоставлении) питания, издает приказ о предоставлении питания в течении пяти рабочих дней со дня приема документов от родителей ( законных представителей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учитывает период предоставления питания с учебного дня, указанного в приказе при зачислении в списки на питание данной категории обучающихся, до конца учебного года, но не более чем на срок действия заключения психолого- педагогической коми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ая организация, в которую прибыл обучающихся с ОВЗ, принимает заявление от родителей ( законных представителей) согласно приложению к Положению на согласие предоставления бесплатного горячего пит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беспечивает подготовку и ведение табеля посещения учащихся с ОВЗ, списков учащихся с ОВЗ - получателей пит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Бесплатное питание предоставляется учащимся с ОВЗ только в дни посещения занятий ( уроков) в школе. В дни непосещения учащимися с ОВЗ общеобразовательной организации питание  не предоставляется, не компенсируется. Замена питания на денежную компенсацию, либо сухой паек не производи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Предоставление бесплатного питания прекращается при предоставлении родителями ( законными представителями) заключения ПМПК о том, что ребёнок может проходить обучение по общеобразовательным программам начального общего, основного общего,  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ыбытия обучающегося из общеобразовательной организации предоставление бесплатного питания в данной организации приостанавлив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Дети- инвалиды, имеющие статус с ОВЗ и получающие образование на дому, имеют право на получение компенсации за бесплатное двухразовое питание в денежном эквиваленте ( далее – денежная компенсация) из расчета 5  дневная рабочая неделя, независимо от расписания индивидуального обучения на до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Основание для предоставления денежной компенсации на обеспечение бесплатным питанием ( горячий завтрак) детей- инвалидов, имеющих статус обучающихся с ОВЗ и получающих образование на дому, является налич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по форме ( Приложение 1 ) к Полож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кумент, удостоверяющий личность одного из родителей ( законных представителей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детельство о рождении обучающегося или его паспор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распорядительного акта общеобразовательной организации об обучении по образовательным программам начального общего, основного общего,  общего образования на дом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ключения ПМПК, подтверждающего наличие у обучающегося недостатков в физическом и ( или) психическом развитии, препятствующих получению образования без создания специальных условий, и справки медико- социальной экспертиз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 Норматив расходов на питание учащихся с ОВЗ определяется исходя из стоимости питания на одного учащегося в день и 166 учебных дней в го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  Бесплатное двухразовое питание осуществляется из расчета стоимости питания   на одного обучающегося в ден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 и ответственность за предоставление бесплатного пит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одители (законные представители) несут ответственность за своевременное предоставление подтверждающих документов и их достовер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тветственность за определение права учащихся с ОВЗ на получение бесплатного питания и достоверность сведений о ежедневной фактической посещаемости детей возлагается на руководителя общеобразовательн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 Общеобразовательные организации ежеквартально представляют отчет управлению образованием о расходовании субсидий на организацию бесплатного  питания детей с ОВЗ до 5 числа месяца, следующего за отчетным периодом, по форме согласно приложению 2 к настоящему Положению, с приложением копии табеля посещения учащихся с ОВЗ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Контроль за целевым расходованием средств местного бюджета, предусмотренных на обеспечение бесплатным питанием обучающихся с ОВЗ, осуществляет управление образованием администрации образования Белореченский район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беспечении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латным питанием детей с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ными возможностями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, обучающихся в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ых организациях,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х на территории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ий рай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 МБОУ ООШ 32 И.М. Верлатов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полность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ные данные: 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: 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бесплатное горячее питание моему сыну/ дочери (нужное подчеркнуть)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ребенка, дата рождения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емуся    «_____» класса с « 1 »  сентября 2020 года льготное пит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: заключение психолого- медико – педагогической комиссии от  «_____» ________________ 20____ г. №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кумента, подтверждающего льготу, прилага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 __________________2020 г.         ____________/___________________/</w:t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подпись, расшифровка подписи)</w:t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59:00Z</dcterms:created>
  <dc:creator>Пользователь</dc:creator>
  <dc:description/>
  <cp:keywords/>
  <dc:language>en-US</dc:language>
  <cp:lastModifiedBy>USER</cp:lastModifiedBy>
  <cp:lastPrinted>2021-04-09T12:58:00Z</cp:lastPrinted>
  <dcterms:modified xsi:type="dcterms:W3CDTF">2021-09-26T11:54:00Z</dcterms:modified>
  <cp:revision>4</cp:revision>
  <dc:subject/>
  <dc:title/>
</cp:coreProperties>
</file>