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ind w:right="-5" w:hanging="0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shd w:fill="FFFFFF" w:val="clear"/>
        <w:spacing w:lineRule="atLeast" w:line="285"/>
        <w:ind w:right="-5" w:hanging="0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 организации питания  в МБОУ ООШ 3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1.1.Положение о порядке организации питания обучающихся в МБОУ ООШ 32 (далее – "Положение") устанавливает порядок организации рационального питания обучающихся в школе, определяет основные организационные принципы, правила и требования к организации питания обучающихся, регулирует отношения между администрацией школы и родителями (законными представителями), а также устанавливает размеры и порядок предоставления частичной компенсации стоимости питания отдельным категориям обучающихс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1.2.Положение разработано в целях организации полноценного горячего питания обучающихся, социальной поддержки и укрепления здоровья детей, создания комфортной среды образовательного процесс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оложение разработано в соответствии с:  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Федеральный закон «Об образовании в Российской Федерации» №273-ФЗ от 29 декабря 2012 года с изменениями 2015-2016г.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Федеральный закон «О санитарно-эпидемиологическом благополучии населения» от 03.03.1999 г. № 52-ФЗ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Федеральный закон «О защите прав потребителей» от 07.02.1992 г. № 2300-1-ФЗ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Федеральный закон «О качестве и безопасности пищевых продуктов» от 02.01.2000 г. № 29-ФЗ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Федеральный закон «О техническом регулировании» от 27.12.2000г. №184-ФЗ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Технические регламенты Таможенного союза на пищевые продукты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СанПиН 2.3.2.1940-05 «Организация детского питания»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СанПиН 2.3.2.1078-01 «Гигиенические требования к безопасности и пищевой ценности пищевых продуктов»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СП 2.3.6.1079-01 «Санитарно-эпидемиологические требования к организациям общественного питания, изготовлению и оборотоспособности в них продовольственного сырья и пищевых продуктов»;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МР 2.4.5.0107-15 «Организация питания детей дошкольного и школьного возраста в организованных коллективах»;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Уставом школ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Действие настоящего Положения распространяется на всех обучающихся в школе.</w:t>
      </w:r>
    </w:p>
    <w:p>
      <w:pPr>
        <w:pStyle w:val="Normal"/>
        <w:jc w:val="both"/>
        <w:rPr>
          <w:rStyle w:val="Highlight"/>
          <w:color w:val="000000"/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 1.5. </w:t>
      </w:r>
      <w:r>
        <w:rPr>
          <w:rStyle w:val="Highlight"/>
          <w:color w:val="000000"/>
          <w:sz w:val="28"/>
          <w:szCs w:val="28"/>
        </w:rPr>
        <w:t xml:space="preserve">Питание </w:t>
      </w:r>
      <w:r>
        <w:rPr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Highlight"/>
          <w:color w:val="000000"/>
          <w:sz w:val="28"/>
          <w:szCs w:val="28"/>
        </w:rPr>
        <w:t xml:space="preserve">МБОУ ООШ 32 </w:t>
      </w:r>
      <w:r>
        <w:rPr>
          <w:sz w:val="28"/>
          <w:szCs w:val="28"/>
        </w:rPr>
        <w:t>организовано за счет средств бюджетов различных уровней,  в том числе за счет средств родителей (законных представителей)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</w:t>
      </w:r>
      <w:r>
        <w:rPr>
          <w:rStyle w:val="Highlight"/>
          <w:color w:val="000000"/>
          <w:sz w:val="28"/>
          <w:szCs w:val="28"/>
        </w:rPr>
        <w:t xml:space="preserve"> МБОУ ООШ 32 </w:t>
      </w:r>
      <w:r>
        <w:rPr>
          <w:sz w:val="28"/>
          <w:szCs w:val="28"/>
        </w:rPr>
        <w:t>по организации питания в своей деятельности</w:t>
      </w:r>
      <w:r>
        <w:rPr>
          <w:rStyle w:val="Highlight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 с управлением образования администрации МО Белореченский район, территориальным органом Роспотреб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Персональная ответственность з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Highlight"/>
          <w:color w:val="000000"/>
          <w:sz w:val="28"/>
          <w:szCs w:val="28"/>
        </w:rPr>
        <w:t xml:space="preserve">организацию </w:t>
      </w:r>
      <w:r>
        <w:rPr>
          <w:sz w:val="28"/>
          <w:szCs w:val="28"/>
        </w:rPr>
        <w:t>и полноту охват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Highlight"/>
          <w:color w:val="000000"/>
          <w:sz w:val="28"/>
          <w:szCs w:val="28"/>
        </w:rPr>
        <w:t xml:space="preserve">обучающихся </w:t>
      </w:r>
      <w:r>
        <w:rPr>
          <w:sz w:val="28"/>
          <w:szCs w:val="28"/>
        </w:rPr>
        <w:t>горячи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Highlight"/>
          <w:color w:val="000000"/>
          <w:sz w:val="28"/>
          <w:szCs w:val="28"/>
        </w:rPr>
        <w:t xml:space="preserve">питанием </w:t>
      </w:r>
      <w:r>
        <w:rPr>
          <w:sz w:val="28"/>
          <w:szCs w:val="28"/>
        </w:rPr>
        <w:t>в общеобразовательной организации возлагается на руководителя обще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Оператор питания несёт ответственность за соблюдение п. 2 ст.17 Федерального Закона от 30.03.1999 г №52-ФЗ «О санитарно-эпидемиологическом благополучии населения; Федерального Закона от 02.01.2000 г. №29-ФЗ «О качестве и безопасности пищевых продуктов», качество и безопаснос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Highlight"/>
          <w:color w:val="000000"/>
          <w:sz w:val="28"/>
          <w:szCs w:val="28"/>
        </w:rPr>
        <w:t>питания,</w:t>
      </w:r>
      <w:r>
        <w:rPr>
          <w:sz w:val="28"/>
          <w:szCs w:val="28"/>
        </w:rPr>
        <w:t xml:space="preserve"> и своевременную поставку продуктов для осуществления горяче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Highlight"/>
          <w:color w:val="000000"/>
          <w:sz w:val="28"/>
          <w:szCs w:val="28"/>
        </w:rPr>
        <w:t xml:space="preserve">питания обучающихся </w:t>
      </w:r>
      <w:r>
        <w:rPr>
          <w:sz w:val="28"/>
          <w:szCs w:val="28"/>
        </w:rPr>
        <w:t xml:space="preserve">в </w:t>
      </w:r>
      <w:r>
        <w:rPr>
          <w:rStyle w:val="Highlight"/>
          <w:color w:val="000000"/>
          <w:sz w:val="28"/>
          <w:szCs w:val="28"/>
        </w:rPr>
        <w:t xml:space="preserve">МБОУ ООШ 32 </w:t>
      </w:r>
      <w:r>
        <w:rPr>
          <w:sz w:val="28"/>
          <w:szCs w:val="28"/>
        </w:rPr>
        <w:t>Обеспечение обучающихся горячим питанием осуществляется через реализацию скомплектованных рационов в соответствии с меню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1.9.Настоящее Положение является локальным нормативным актом, регламентирующим деятельность школы по вопросам питания, принимается на педагогическом совете школы  и утверждается приказом директора школ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1.10.Положение принимается на неопределенный срок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1.11.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2.1.   Основными целями и задачами при организации питания обучающихся в </w:t>
      </w:r>
      <w:r>
        <w:rPr>
          <w:rStyle w:val="Highlight"/>
          <w:color w:val="000000"/>
          <w:sz w:val="28"/>
          <w:szCs w:val="28"/>
        </w:rPr>
        <w:t xml:space="preserve">МБОУ ООШ 32 </w:t>
      </w:r>
      <w:r>
        <w:rPr>
          <w:sz w:val="28"/>
          <w:szCs w:val="28"/>
        </w:rPr>
        <w:t xml:space="preserve">является: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еспечение обучающихся питанием, соответствующим возрастным физиологическим потребностям в пищевых веществах и энергии, принципам рационального и сбалансированного питания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гарантированное качество и безопасность питания и пищевых продуктов, используемых для приготовления блюд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едупреждение (профилактика) среди обучающихся инфекционных и неинфекционных заболеваний, связанных с фактором питания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паганда принципов полноценного и здорового питания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оциальная поддержка обучающихся из социально незащищенных, малообеспеченных семей и семей, попавших в трудные жизненные ситуации;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модернизация школьных пищеблоков в соответствии с требованиями санитарных норм и правил, современных технологий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бюджетных средств, выделяемых на организацию питания, в соответствии с требованиями действующего законодательств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ЩИЕ ПРИНЦИПЫ ОРГАНИЗАЦИИ ПИТАНИЯ ОБУЧАЮЩИХС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3.1.Организация питания обучающихся является отдельным обязательным направлением деятельности школ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3.2.Для организации питания обучающихся используются специальные помещения (пищеблок), соответствующие требованиям санитарно- гигиенических норм и правил по следующим направлениям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 </w:t>
      </w:r>
      <w:r>
        <w:rPr>
          <w:sz w:val="28"/>
          <w:szCs w:val="28"/>
        </w:rPr>
        <w:t>соответствие числа посадочных мест столовой установленным нормам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 </w:t>
      </w:r>
      <w:r>
        <w:rPr>
          <w:sz w:val="28"/>
          <w:szCs w:val="28"/>
        </w:rPr>
        <w:t>обеспеченность технологическим оборудованием, техническое состояние которого соответствует установленным требованиям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беспеченность кухонной и столовой посудой, столовыми приборами в необходимом количестве и в соответствии с требованиями санитарного законодательства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оответствие иным требованиям действующих санитарных норм и правил в Российской Федерации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В пищеблоке постоянно должны находиться:  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явки на питание на день кормления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урнал бракеража готовой и кулинарной продукци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урнал здоровья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чек-лист температуры хранения продукции ( холодильник пробы) 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домость контроля   питания (забор проб, хранение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пии примерного 10-дневного меню, согласованного с территориальным отделом Роспотребнадзора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ежедневные меню 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ходные документы на пищевую продукцию  (накладные)  ;  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•   </w:t>
      </w:r>
      <w:r>
        <w:rPr>
          <w:sz w:val="28"/>
          <w:szCs w:val="28"/>
        </w:rPr>
        <w:t>книга отзывов и предложений.  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итание в школе организуется на основе разрабатываемого рациона питания и примерного десятидневного меню, разработанного в соответствии с рекомендуемой формой составления примерного меню и пищевой ценности приготовляемых блюд, а также меню-раскладок, содержащих количественные данные о рецептуре блюд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3.5. Режим питания в школе определяется СанПиН 2.4.5.2409-08 "Санитарно- 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", утвержденными постановлением Главного государственного санитарного врача Российской Федерации № 45 от 23.07.2008 год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имерное меню согласовывается директором школ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3.7.Стоимость готовых   блюд ( завтраков ) определяются исходя из стоимости продуктов питани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3.8. Директор школы является ответственным лицом за организацию и полноту охвата обучающихся горячим питанием.</w:t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9. Приказом директора школы из числа административных или педагогических работников назначается лицо, ответственное за полноту охвата обучающихся питанием и организацию питания на текущий учебный год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КОМПЕТЕНЦИЯ МБОУ ООШ 32  ПО ВОПРОСАМ ОРГАНИЗАЦИИ ПИТАНИЯ В УЧРЕЖДЕНИИ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школы совместно с классными руководителями осуществляет организационную и разъяснительную работу с обучающимися и родителями (законными представителями) с целью организации горячего питания обучающихс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школы обеспечивает принятие организационно- управленческих решений, направленных на обеспечение горячим питанием обучающихся, принципов и санитарно-гигиенических основ здорового питания, ведение консультационной и разъяснительной работы с родителями (законными представителями) обучающихс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лассные руководители отвечают за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ение табелей  питания обучающихся; 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информации по охвату питанием обучающихс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ПИТАНИЯ ОБУЧАЮЩИХСЯ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1.Обучающиеся имеют право получать горячее питание по месту обучения ежедневно в период учебной деятельности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2. Обучающиеся получают питание на платной основе за счет средств: родительская плата, муниципального, краевого бюджета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3. Питание обучающихся осуществляется в заявительном порядке.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Предприятия или предприниматели, оказывающие услуги питания и (или) поставки продуктов питания, несут ответственность </w:t>
      </w:r>
      <w:r>
        <w:rPr>
          <w:bCs/>
          <w:sz w:val="28"/>
          <w:szCs w:val="28"/>
        </w:rPr>
        <w:t xml:space="preserve">за качество и безопасность питания обучающихся на основании заключенного договора с </w:t>
      </w:r>
      <w:r>
        <w:rPr>
          <w:rStyle w:val="Highlight"/>
          <w:color w:val="000000"/>
          <w:sz w:val="28"/>
          <w:szCs w:val="28"/>
        </w:rPr>
        <w:t>МБОУ ООШ 32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6.Для обучающихся организуется горячее питание, которое предусматривает наличие   второго блюда, доведенного до кулинарной готовности, порционированных и оформленных. Фактический рацион питания должен соответствовать утвержденному меню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7.Питание обучающихся осуществляется в соответствии с цикличным десятидневным примерным меню с учетом сезонности, необходимого количества основных пищевых веществ и требуемой калорийности суточного рациона, дифференцированного по возрастным группам (7-11 и 11 и старше -18 лет).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8. Столовая школы осуществляет производственную деятельность в режиме односменной работы школы и пятидневной учебной недели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9. Отпуск горячего питания обучающимся организуется в обеденном зале по классам  на переменах продолжительностью не менее 20 минут, в соответствии с режимом учебных занятий. В школе режим предоставления питания обучающихся утверждается приказом директора школы ежегодно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10. Ответственный дежурный администратор по школе контролирует сопровождение обучающихся классными руководителями, педагогами в помещение столовой. Сопровождающие классные руководители, педагоги обеспечивают   соблюдение режима посещения столовой, общественный порядок и содействуют работникам столовой в организации питания, контролируют соблюдение личной гигиены обучающимися перед едой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11. Организация обслуживания обучающихся горячим питанием осуществляется путем предварительного накрытия столов.</w:t>
      </w:r>
    </w:p>
    <w:p>
      <w:pPr>
        <w:pStyle w:val="Normal"/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2. Проверку качества   готовой и кулинарной продукции      осуществляет бракеражная комиссия в составе  лица ответственного за организацию горячего питания, заместителя директора по АХР( материальное лицо), представитель администрации . Состав комиссии на текущий учебный год утверждается приказом директора школы. Результаты проверок заносятся в    журнал бракеража готовой  и кулинарной продукции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8"/>
          <w:szCs w:val="28"/>
        </w:rPr>
        <w:t>5.13. Ответственное лицо за организацию горячего питания в школе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•   </w:t>
      </w:r>
      <w:r>
        <w:rPr>
          <w:sz w:val="28"/>
          <w:szCs w:val="28"/>
        </w:rPr>
        <w:t>осуществляет контроль соблюдения графика отпуска питания обучающимся, предварительного накрытия (сервировки) столов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ет меры по обеспечению соблюдения санитарно- гигиенического режима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 контроль количества фактически отпущенных завтраков  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 контроль забора суточных проб.</w:t>
      </w:r>
    </w:p>
    <w:p>
      <w:pPr>
        <w:pStyle w:val="1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Классные руководители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дают заявку на количество обучающихся для составления меню-требования,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дут ежедневный табель учета полученного питания обучающимися завтраков 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осуществляют в части своей компетенции мониторинг организации питания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усматривают в планах воспитательной работы мероприятия, направленные на формирование здорового образа жизни обучающихся, потребности в сбалансированном и рациональном питании,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чески выносят на обсуждение в ходе родительских собраний вопросы обеспечения полноценного питания обучающихс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6.   Вопросы организации питания в Школе (график питания и др.) определяются приказом директора.  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00" w:before="0" w:after="0"/>
        <w:ind w:left="180" w:hanging="0"/>
        <w:rPr>
          <w:rFonts w:ascii="Verdana" w:hAnsi="Verdana" w:cs="Verdana"/>
          <w:color w:val="000000"/>
          <w:sz w:val="16"/>
          <w:szCs w:val="16"/>
        </w:rPr>
      </w:pPr>
      <w:r>
        <w:rPr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6. Обязанности классных руководителей по организации питания школьников</w:t>
      </w:r>
    </w:p>
    <w:p>
      <w:pPr>
        <w:pStyle w:val="Style18"/>
        <w:spacing w:lineRule="atLeast" w:line="300" w:before="0" w:after="0"/>
        <w:ind w:firstLine="540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6.1. Классные руководители соблюдают график посещения обучающимися столовой.</w:t>
      </w:r>
    </w:p>
    <w:p>
      <w:pPr>
        <w:pStyle w:val="Style18"/>
        <w:spacing w:lineRule="atLeast" w:line="300" w:before="0" w:after="0"/>
        <w:ind w:firstLine="540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6.2. Классные руководители проводят разъяснительную работу среди обучающихся и их родителей по пропаганде гигиенических основ здорового питания.</w:t>
      </w:r>
    </w:p>
    <w:p>
      <w:pPr>
        <w:pStyle w:val="Style18"/>
        <w:spacing w:lineRule="atLeast" w:line="300" w:before="0" w:after="0"/>
        <w:ind w:firstLine="540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6.3. Классные руководители, сопровождающие в столовую обучающихся, несут ответственность за отпуск питания согласно списка и табеля посещаемости.</w:t>
      </w:r>
    </w:p>
    <w:p>
      <w:pPr>
        <w:pStyle w:val="Style18"/>
        <w:spacing w:lineRule="atLeast" w:line="300"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Ежедневно, совместно с ответственным за питание, производить учет присутствующих детей в школе для уточнения количества детей, питающихся в этот день, и своевременно сообщать количество питающихся детей повару столовой;</w:t>
        <w:br/>
      </w:r>
      <w:r>
        <w:rPr>
          <w:rFonts w:cs="Verdana" w:ascii="Verdana" w:hAnsi="Verdana"/>
          <w:color w:val="000000"/>
          <w:sz w:val="16"/>
          <w:szCs w:val="16"/>
        </w:rPr>
        <w:t xml:space="preserve">         </w:t>
      </w:r>
      <w:r>
        <w:rPr>
          <w:b/>
          <w:color w:val="000000"/>
          <w:sz w:val="28"/>
          <w:szCs w:val="28"/>
        </w:rPr>
        <w:t>6.5.Классные руководители своевременно предоставляют информацию о количестве детей на следующий учебный день, а также сообщают фамилии и имена учеников, которые по каким – либо причинам будут отсутствовать.      Соответствующая информация предоставляется в письменном виде каждым классным  руководителем до 12.00 каждого учебного дня первой учебной смены и после 1 урока второй смен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роднянская Л.И.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ахтина Г.Н.             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еспалова О.М.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евятова Л.В.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алова Н.В.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харова А.В.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елякова Н.Н.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еликова Н.В.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ахомова Н.А.        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00:00Z</dcterms:created>
  <dc:creator>User</dc:creator>
  <dc:description/>
  <cp:keywords/>
  <dc:language>en-US</dc:language>
  <cp:lastModifiedBy>USER</cp:lastModifiedBy>
  <cp:lastPrinted>2021-08-30T08:37:00Z</cp:lastPrinted>
  <dcterms:modified xsi:type="dcterms:W3CDTF">2021-09-26T11:46:00Z</dcterms:modified>
  <cp:revision>4</cp:revision>
  <dc:subject/>
  <dc:title/>
</cp:coreProperties>
</file>